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right="-1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к постановлению </w:t>
      </w:r>
    </w:p>
    <w:p>
      <w:pPr>
        <w:pStyle w:val="Normal"/>
        <w:spacing w:lineRule="atLeast" w:line="240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администрации</w:t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tabs>
          <w:tab w:val="clear" w:pos="708"/>
          <w:tab w:val="left" w:pos="6663" w:leader="none"/>
        </w:tabs>
        <w:spacing w:lineRule="atLeast" w:line="240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т  28.09.2018 №  59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 порядке организации и проведении </w:t>
      </w:r>
      <w:r>
        <w:rPr>
          <w:b/>
          <w:sz w:val="26"/>
          <w:szCs w:val="26"/>
        </w:rPr>
        <w:t xml:space="preserve">смотра-конкурса на лучшую организацию работы в области охраны труда в 2018 году среди организаций 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х форм собственности Пограничного муниципального  района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 Настоящее Положение о</w:t>
      </w:r>
      <w:r>
        <w:rPr>
          <w:bCs/>
          <w:sz w:val="26"/>
          <w:szCs w:val="26"/>
        </w:rPr>
        <w:t xml:space="preserve"> порядке организации и проведени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мотра-конкурса на лучшую организацию работы в области охраны труда среди работодателей всех форм собственности Пограничного муниципального района разработано в соответствии с требованиями трудового законодательства Российской Федерации, нормативных правовых актов Приморского края, правовых актов администрации Пограничного муниципального район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2. Положение определяет цели, задачи, порядок проведения конкурса и подведения итогов конкурса в области охраны тру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3. Смотр-конкурс на лучшую организацию работы в области охраны труда  среди работодателей (далее – Конкурс) призван содействовать развитию и совершенствованию работы по охране труда в организациях всех форм собственности, усилению внимания работодателей, специалистов, профессиональных союзов Пограничного муниципального района к вопросам улучшения условий и охраны труда в организациях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Цели и задачи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. Целью Конкурса являютс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становление системы управления охраной труда у работодате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опаганда  улучшения условий и безопасности труд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престижности и значимости мероприятий по улучшению условий и охраны тру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 Задачами Конкурса являютс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овышение заинтересованности работодателей в создании безопасных условий труда работникам и снижение уровня производственного травматизма и профессиональных заболевани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ение положительного опыта работы в области обеспечения охраны труда в организациях, управления охраной труда, обучения руководителей, специалистов, других работников безопасным приемам и методам работы, организации коллективно-договорного регулирова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условий труда работников в процессе трудовой деятельности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рганизатор и участники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1. Организатором Конкурса является администрация Пограничн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 К участию в Конкурсе допускаются работодатели, осуществляющие свою деятельность на территории Пограничного  муниципального района и не допустившие случаев смертельного травматизма работник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 Порядок проведения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Конкурс проводится </w:t>
      </w:r>
      <w:r>
        <w:rPr>
          <w:b/>
          <w:sz w:val="26"/>
          <w:szCs w:val="26"/>
        </w:rPr>
        <w:t>с 20 ноября 2018 года по 20 января 2019 года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2. Для организации Конкурса создается комиссия из представителей администрации муниципального района, специалистов по охране труда  организаций района, представителей профессиональных союзов организаций 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3. Сроки проведения Конкурса и состав комиссии утверждаются постановлением главы администрации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Организации для участия в смотре-конкурсе в срок </w:t>
      </w:r>
      <w:r>
        <w:rPr>
          <w:b/>
          <w:sz w:val="26"/>
          <w:szCs w:val="26"/>
        </w:rPr>
        <w:t xml:space="preserve">до 30 ноября </w:t>
      </w:r>
      <w:r>
        <w:rPr>
          <w:sz w:val="26"/>
          <w:szCs w:val="26"/>
        </w:rPr>
        <w:t xml:space="preserve">отчетного года направляют в администрацию Пограничного муниципального района </w:t>
      </w:r>
      <w:r>
        <w:rPr>
          <w:b/>
          <w:sz w:val="26"/>
          <w:szCs w:val="26"/>
        </w:rPr>
        <w:t>заявку на участие</w:t>
      </w:r>
      <w:r>
        <w:rPr>
          <w:sz w:val="26"/>
          <w:szCs w:val="26"/>
        </w:rPr>
        <w:t xml:space="preserve"> по форме согласно приложению 1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Работодатели - участники Конкурса в срок </w:t>
      </w:r>
      <w:r>
        <w:rPr>
          <w:b/>
          <w:sz w:val="26"/>
          <w:szCs w:val="26"/>
        </w:rPr>
        <w:t>до 15 января 2019 года</w:t>
      </w:r>
      <w:r>
        <w:rPr>
          <w:sz w:val="26"/>
          <w:szCs w:val="26"/>
        </w:rPr>
        <w:t xml:space="preserve"> представляют в администрацию муниципального района главному специалисту по государственному управлению охраной труд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ую карту участника районного смотра-конкурса, согласно приложению 3, удостоверенную подписью работодателя (руководителя организации) либо лица, им уполномоченного, а также подписью председателя профсоюзного комитета или иного уполномоченного работниками представительного орга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6. Сведения подаются участниками смотра-конкурса по состоянию на 20 декабря отчетного год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7. Ответственность за достоверность представленных сведений несет работодатель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8. Претендент не допускается к участию в Конкурсе в случае непредставления им всех документов или ненадлежащего их оформл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9. Комиссия проводит заседание, на котором рассматривает представленные участниками Конкурса документы, проставляет баллы и определяет организации, набравшие наибольшее количество баллов в своих номинациях, а также утверждает список работодателей  - участников конкурса для проведения в них проверок на предмет достоверности представленной ими информ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10. Заседание комиссии считаются правомочным, если в нем приняли участие не менее 2/3 членов комиссии. Решение комиссии принимается большинством голосов, оформляется протоколом и подписываются председателем и членами комисс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11. Сообщение о начале проведения Конкурса и подведении итогов Конкурса публикуются в районных средствах массовой информации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дведение итогов и награждение победителей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1. Итоги Конкурса подводятся комиссией на основании предоставленных материалов участниками конкурса  и результатов проведенных Комиссией проверок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2. Победителями Конкурса признаются организации, набравшие максимальное количество баллов и подтвердившие их в ходе проведенных Комиссией проверок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5.3. Участники районного смотра-конкурса награждаются: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нявшие первое, второе и третье места –Дипломами 1, 2 и 3 степени соответственн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4. Награждение победителей Конкурса проводится на итоговом районном совещании по охране тру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4:04:00Z</dcterms:created>
  <dc:creator>Охрана труда</dc:creator>
  <dc:description/>
  <cp:keywords/>
  <dc:language>en-US</dc:language>
  <cp:lastModifiedBy>OHR-TRUD</cp:lastModifiedBy>
  <cp:lastPrinted>2018-09-28T16:26:00Z</cp:lastPrinted>
  <dcterms:modified xsi:type="dcterms:W3CDTF">2018-10-01T06:10:00Z</dcterms:modified>
  <cp:revision>20</cp:revision>
  <dc:subject/>
  <dc:title>ПОЛОЖЕНИЕ</dc:title>
</cp:coreProperties>
</file>